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XCC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xccb' is a backend which converts .anf code to .byt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interpreted by `bterp'. It can be run standal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alled by `oxcc' if the -Gb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for .anf files are in `oxanf.h' and `anf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for .byt files are in `oxbytes.h'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a .byt file is a.out with a couple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 may store .byt files in a .cf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xccb [-odsDL] [in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outfile ==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n == print debug output 1-4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== only print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= strip declarations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== generate listing only (to 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==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nput file is `code.an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utput file is specified by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