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is a framework program which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er and a dos extender. The programs `oxcc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xccb.exe', `oxccl.exe' and `bterp.exe' are all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tored under different names. The nativ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`cfrun.exe'. The action of the skeleton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ynamically link the real program from a .cf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rchive is named `oxlib.cff'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 library plus a lot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loading the program, the skeleto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support modules from the file `oxbow.a'.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is used to pull in the proper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new skeleton program, just copy an old on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new name, or if under a unix system, just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name to an old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frun appname [-APP=][-LIB=][-PATH=][-TRACE=][-LBUFS=][app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appname [-APP=][-LIB=][-PATH=][-TRACE=][-LBUFS=][app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-----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PP=filename   Permanent object file/archive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B=filename   Additonal library or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TH=p1;p2;... Lookup pat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BUFS=n        Allocate n kilobytes of databas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ACE=n        Set trace bits (hex,octal,decimal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gs         Applicatio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bits cause verbose output from the dynamic 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heritance engine. Try 1,2,4,8,1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